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др Зоран Дим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 xml:space="preserve">ванредни професор, </w:t>
      </w:r>
      <w:r>
        <w:rPr>
          <w:sz w:val="22"/>
          <w:szCs w:val="22"/>
        </w:rPr>
        <w:t xml:space="preserve">изабере у звање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Филозофија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Историја нововековне филозофије 1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 xml:space="preserve">Историја нововековне филозофије 2) </w:t>
      </w:r>
      <w:r>
        <w:rPr>
          <w:sz w:val="22"/>
          <w:szCs w:val="22"/>
        </w:rPr>
        <w:t xml:space="preserve">за изборни период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Изборном већу Филозофског факултета у Нишу и 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RS"/>
        </w:rPr>
        <w:t>Зоран Дим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23.03.19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 xml:space="preserve">Врање 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Филозофиј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1995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lang w:val="sr-CS"/>
        </w:rPr>
        <w:t>Слобода и васпитање у Фихтеовој филозоф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4.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Рађање идеје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0, Универзитет у Загреб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Педагошки факултет у Врању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199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ванредни професор, 09.03.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 xml:space="preserve"> 15.09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</w:t>
      </w:r>
      <w:r>
        <w:rPr>
          <w:b/>
          <w:sz w:val="22"/>
          <w:lang w:val="sr-CS"/>
        </w:rPr>
        <w:t>Управник департмана 2015-2018.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30.03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>Лист "Послови" Националне службе за запошљавање, бр. 980, страна 55 i 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sz w:val="22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Одлука Научно-стручног већа за друштвено-хуманистичке науке Универзитета у Нишу, број 8/18-01-005-17-007 од 15.09.2017.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Управник Департмана за филозофију (2015-201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Члан DAAD-ове комисије у Србији за доделу стипендија за мастер и докторске студије у Немачкој (од 2015 године до данас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Eксперт-евалуатор за пројекте у оквиру Marie Skłodowska-Curie Actions  (2016-202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Члан Савета Филозофског факултета у периоду 2013-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Члан Жирија за доделу награде Никола Милошевић, 2. Програма Радио Београда (од 2022 – мандат траје 5 годин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Члан Комисије за признавање испита из мобилности (од 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Локални координатор на Департману за филозофију у ЦЕЕПУС пројекту, Филозофија и интердисциплинарност, (од 2016. до данас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Координатор за Југ Србије у пројекту „Нематеријално културно наслеђе“ при Министарству културе Републике Србијуе (2011-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Члан жирија на такмичењу из реторике у Гимназији „Бора Станковић“ у Врању (2016, 202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 Цилус од пет предавања под називом „Идеја и пракса универзитета“ у поводу прославе 50 година Универзитета у Нишу, а у организацији Центра за научно истраживачки рад САНУ и универзитета у Нишу (новебмар, децембар 2016.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Учесник манифестације - Борини књижевни дани, Врање, април 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 Сава Ристић, Аналитичка и континентална филозофија – нефилозофски узроци јаза и његове последие, Филозофски факултет у Нишу, одбрањено октобра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2. Филип Стојановић, Бруново схватање супстанције и његов утацај на рационалистичу филозофију, Филозофски факултет у Нишу,одбрањено 13.09.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 Соња Михајловић, Дјуи и Липман – школа и филозофија за децу као модел истраживачке заједнице, одбрањено  новембр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4. Мирослава Одаловић, Проблем интерпретације појма генија у Критици моћи суђења Имануела Канта, октобар, 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5. Адријана Манојловић, Да ли је знање које добијамо путем књижевности тривијално: приговор књижевном антикогнитивизму, 06.03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6. Јана Крстић, Критика Хегелове мисли о образовању у контексту апсолутног идеализма, Филозофски факултет у Нишу, одбрањено 19.10.2020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7. Ђурица Стојановић,  Фихтеове идеје о научнику и високом образовању, Филозофски факултет у Нишу, одбрањено 11.10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1. Hans Krauch, PhD Thesis, THE EPISTEMOLOGY OF LIES WITHIN THE PUBLIC SPHERE, University St. Kliment Ohridski, Sofia, Department of Philosophy, PhD program in Philosophy Taught in English, odbranjeno 08.06/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2. Dmitry Balalykin, THE APODICTIC METHOD IN MEDICINE: It’s Application in Galen’s Works,  University St. Kliment Ohridski, Sofia, Department of Philosophy, PhD program in Philosophy Taught in English, odbranjeno: 08.07.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 Evangelos Koumparoudis, MEDICINE IN THE POST-CONSUMERIST SOCIETY: A PHILOSOPHICAL OVERVIEW, University St. Kliment Ohridski, Sofia, Department of Philosophy, PhD program in Philosophy Taught in English, odbranjeno: 27.05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е за избор у наставничка и сарадничка з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 Комисија за избор једног доцента за ужу научну област филозофија (Историја етике 1 и 2), Филозофски факултет, Универзитет у Нишу (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 Комисија за избор једног доцента за за ужу научну област филозофија (Систематска етика 1 и 2),  Филозофски факултет, Универзитет у Нишу (202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 Комисија за избор једног доцента за ужу научну област филозофија (Методика наставе филозофије 1 и 2),   Филозофски факултет, Универзитет у Нишу (202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4. Комисија за избор једног доцента за за ужу научну област филозофија (Логика 1 и 2),  Филозофски факултет, Универзитет у Нишу (202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5. Комисија за избор ванредног професора за за ужу научну област филозофија (Пословна етика), Филозофски факултет, Универзитет у Нишу (202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6. Комисија за избор ванредног професора,  Факултет за медије и комуникације, Београд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7. Комисија за избор једног асистента за ужу научну област Филозофија (Методика наставе филозофије 1 и 2) (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8. Комисија за избор једног асистента за ужу научну област Филозофија (Логика 1 и 2), мај (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9. Комисија за избор једног сарадника за ужу научну област Филозофија (Историја естетике 1 и 2), (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Комисије за оцену и одбрану докторских дисерт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1. Hans Krauch, PhD Thesis, THE EPISTEMOLOGY OF LIES WITHIN THE PUBLIC SPHERE, University St. Kliment Ohridski, Sofia, Department of Philosophy, PhD program in Philosophy Taught in English, odbranjeno 08.06/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2. Dmitry Balalykin, THE APODICTIC METHOD IN MEDICINE: It’s Application in Galen’s Works,  University St. Kliment Ohridski, Sofia, Department of Philosophy, PhD program in Philosophy Taught in English, odbranjeno: 08.07.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 Evangelos Koumparoudis, MEDICINE IN THE POST-CONSUMERIST SOCIETY: A PHILOSOPHICAL OVERVIEW, University St. Kliment Ohridski, Sofia, Department of Philosophy, PhD program in Philosophy Taught in English, odbranjeno: 27.05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Менторство у изради магистарских, мастер и специјалистичких ра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Сава Ристић, Аналитичка и континентална филозофија – нефилозофски узроци јаза и његове последие, Филозофски факултет у Нишу, одбрањено октобра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Соња Михајловић, Дјуи и Липман – школа и филозофија за децу као модел истраживачке заједнице, одбрањено  новембр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Мирослава Одаловић, Проблем интерпретације појма генија у Критици моћи суђења Имануела Канта, октобар,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4.Адријана Манојловић, Да ли је знање које добијамо путем књижевности тривијално: приговор књижевном антикогнитивизму, 06.03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Dimić, Zoran. (2022) Političke životinje i zveri: o Aristotelovom zasnivanju filozofije politike. Novi Sad: Akademska knjiga. Ukup. str. 169. ISBN 978-86-6263-395-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имић, Зоран (2021). Филозофија као предмет у средњошколском образовном систему у Србији - изазови и перспективе.  Годишњак педагошког факултета у Врању. Књига XII, 1/2021, стр. 7-21, УДК 378(497):101.1</w:t>
      </w:r>
      <w:r>
        <w:rPr>
          <w:sz w:val="22"/>
          <w:lang w:val="sr-Latn-RS"/>
        </w:rPr>
        <w:t xml:space="preserve">. </w:t>
      </w:r>
      <w:r>
        <w:rPr>
          <w:sz w:val="22"/>
          <w:lang w:val="sr-CS"/>
        </w:rPr>
        <w:t xml:space="preserve">ISSN 2466-3905. </w:t>
      </w:r>
      <w:hyperlink r:id="rId2">
        <w:r>
          <w:rPr>
            <w:rStyle w:val="InternetLink"/>
            <w:sz w:val="22"/>
            <w:lang w:val="sr-CS"/>
          </w:rPr>
          <w:t>http://www.pfvr.ni.ac.rs/pub.php?id=105#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1. Dimić, Zoran (2022). The Ancient Medicine and its Mediterranean Nature. Filosofski alternativi. Sofia. Issue No. 3/XXXI, </w:t>
      </w:r>
      <w:r>
        <w:rPr>
          <w:sz w:val="22"/>
          <w:lang w:val="sr-Latn-RS"/>
        </w:rPr>
        <w:t xml:space="preserve">p. 77-89. </w:t>
      </w:r>
      <w:r>
        <w:rPr>
          <w:sz w:val="22"/>
          <w:lang w:val="sr-CS"/>
        </w:rPr>
        <w:t>ISSN 0861-7899 (ERIH+)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https://www.ceeol.com/search/journal-detail?id=9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 Dimić, Zoran (2021). Early Fichte - How to Address Philosophy, Facta Universitatis, Series: Philosophy, Sociology, Psychology and History. Niš. Vol.20, No.3, 2021, str. 193-201, ISSN 1820-8495 (Print) ISSN 1820-8509 (Online). DOI - https://doi.org/10.22190/FUPSPH2103193D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://casopisi.junis.ni.ac.rs/index.php/FUPhilSocPsyHist/article/view/1016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 Dimić, Zoran (2021). Aristotle on the Role of Music in polis, Facta Universitatis, Series: Visual Arts and Music. Niš. Vol.7, No.2, 2021, str. 087-095. ISSN: 2466-2887(print).ISSN:2466-2895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(onlin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DOI: htps://doi.org/10.22190/FUVAM2102087D 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://casopisi.junis.ni.ac.rs/index.php/FUVisArtMus/article/view/103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4. Dimić, Zoran; Ristić Gorgiev Slađana; Jovanović, Milan  (2021). Value and Importance of Philosophy Courses Within Non-Philosophy Studies: Students’ Perspective. Facta Universitatis, Series: Teaching, Learning and Teacher Education. Niš. Vol.5, No.2, 2021, str. 153-165. ISSN 2560 – 4600 (Print) ISSN 2560 – 4619 (Online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DOI:https://doi.org/10.22190/FUTLTE211010012D 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://casopisi.junis.ni.ac.rs/index.php/FUTeachLearnTeachEd/article/view/101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5. Dimić, Zoran  (2021). Philosophie als Lehre bei Fichte. Philosophia - e-journal for philosophy &amp; culture. Faculty of Philosophy at Sofia University. Vol. 28/2021, str. 4-13. ISSN: 1314-5606 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https://philosophia-bg.com/about/current-issue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. Зоран Димић, Аристотел о улози музике у полису, Традиционална естетска култура 14: Чулност и култура, Универзитет у Нишу, Факултет уметности, 05.11.20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2.Зоран Димић, Филозофски предмети на нематичним факултетима и одсецима – изазови и перспективе, Програми и уџбеници наставе филозофије у систему филозофског образовања у Србији, 13. Научни скуп Српског филозофског друштва, Градска библиотека, Прокупље, 28.05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Zoran Dimić, Galenovo razumjevanje liječnika, Galen: Najbolji je liječnik ujedno i filozof – ljubav mudrosti u doba pandemije, XV. Mediteranski korijeni filozofije, Sveučilište u Splitu, 26-27.08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4..Зоран Димић, Место филозофије у образовном систему,Наука и савремени универзиет 8, Филозофски факултет, Ниш, 10.11.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5.Zoran Dimić, Education and the sense of hearing, Education in the 21st Century: Challenges and Perspectives, Faculty of Western Macedonia – Faculty of Education, Florina, Greece, 19-20.10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6. Зоран Димић, Сарадњом против кризе, Традиција, модернизација и идентитети IX: Улога универзитетске заједнице у унапређењу регионалног развоја и афирмација културе мира на Балкану, Центар за социолошка истраживања, Филозофски факултет у Нишу, 25.05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7. Zoran Dimić, Mediteranski karakter antičke medicine, XI. Mediteranski korijeni filozofije, Filozofski fakultet Sveučilišta u Splitu, 06-08.04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Укупан број цитата (Google Scholar, 06.04.2022. godine ) – 2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h-indeks (Google scholar, 06.04.2022. godine) –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Избор од 10 хетеро цит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1.</w:t>
        <w:tab/>
        <w:t>DIMIĆ, ZORAN (2013). RAĐANJE IDEJE UNIVERZITETA. SREMSKI KAROLOVCI/NOVI SAD: IZDAVAČKA KNJIŽNICA ZORANA STOJANOVIĆA. UKUPNO  STR.283. ISBN 978-86-7543-265-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RUPČIĆ, DARIJA (2015). HUMANISTIČKO OBRAZOVANJE KAO POSLJEDNJA SVRHA LJUDSKOG OPSTANKA. METODIČKI OGLEDI : ČASOPIS ZA FILOZOFIJU ODGOJA, VOL. 22 NO. 2, STR. 95-115. HTTPS://DOI.ORG/10.21464/MO42.222.951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GRANDIĆ, R., &amp; BOSANAC, M. (2019). PEDAGOŠKE IMPLIKACIJE DRUŠTVENO RELEVANTNOG UNIVERZITETA. NASTAVA I VASPITANJE, 68(2), 215-23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JURČEVIĆ, R. (2019). SUVREMENO SVEUČILIŠTE IZMEĐU HUMANISTIČKIH IDEALA I TRŽIŠNIH INTERESA (DISERTACIJA). PREUZETO S HTTPS://URN.NSK.HR/URN:NBN:HR:131:05309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GRANDIĆ, R., &amp; BOSANAC, M. (2020). PUT RAZVOJA OD IDEJE UNIVERZITETA DO POJAVE MULTIVERZITETA. PEDAGOGIJA, 3, 139-1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GRANDIĆ, RADOVAN, AND MAJA BOSANAC. "THE PEDAGOGICAL IMPLICATIONS OF THE SOCIALLY RELEVANT UNIVERSITY." NASTAVA I VASPITANJE 68.2 (2019): 215-23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BOSANAC, M. (2021). PERSPEKTIVE RAZVOJA I INSTITUCIONALIZACIJE TREĆE MISIJE UNIVERZITETA (DOCTORAL DISSERTATION, UNIVERSITY OF NOVI SAD (SERBIA)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MILENKOVIĆ, I. (2015). POLITICAL CULTURE AS A CULTURE OF OBLIVION. KULTURA, (149), 11-2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MILANOVIĆ, Ž. (2017). РЕЦЕПЦИЈА РОМАНА" ПОКОРАВАЊЕ" МИШЕЛА УЕЛБЕКА: НЕВИДЉИВОСТ ПОБЕЂЕНОГ УНИВЕРЗИТЕТА. КЊИЖЕВНА ИСТОРИЈА, 49(161), 313-33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GRANDIĆ, R., &amp; BOSANAC, M. (2018). PROMENE U AKADEMSKOJ PROFESIJI I DRUŠTVENI ANGAŽMAN UNIVERZITETSKIH NASTAVNIKA. PEDAGOŠKA STVARNOST, 64(2), 143-15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2.</w:t>
        <w:tab/>
        <w:t>Димић, Зоран (2014). Филозофија као учење. У књизи: Фихтеов идеализам слободе (Два века од смрти Јохана Готлиба Фихтеа (1814-2014) – приредио академик Данило Н. Баста. Београд: Досије Студио, стр. 33-59. ISBN 978-86-6047-128-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Vlaški, S. (2015). Transcendentalna filozofija u perspektivama romantičarske fragmentarnosti. Filozofija i društvo, 26(1), 69-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Vlaški, S. (2014). Oslobađanje kulture u Fihteovoj filozofiji. Arhe, (22), 71-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Vlaški, S. (2015). Transcendental philosophy within perspectives of the romantic fragmentariness: pages: 69-87. Filozofija i društvo/Philosophy and Society, 26(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</w:t>
        <w:tab/>
        <w:t>Dimić, Zoran. (2013). Univerzitet i uživanje. Filozofska istraživanja. Zagreb. Vol.33, No. 3, str. 395-410, ISSN 0351-4706 (Thomson Reuters AHCI list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http://hrcak.srce.hr/index.php?show=clanak&amp;id_clanak_jezik=16786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Ivanović, M. (2018). Filozofija i društvo (ne) znanja (Doctoral dissertation, Josip Juraj Strossmayer University of Osijek. Faculty of Humanities and Social Sciences. Department of Philosophy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. (2013). Univerzitet i uživanje. Filozofska istraživanja. Zagreb. Vol.33, No. 3, str. 395-410, ISSN 0351-4706  (WoS) (</w:t>
      </w:r>
      <w:r>
        <w:rPr>
          <w:b/>
          <w:sz w:val="22"/>
          <w:lang w:val="sr-CS"/>
        </w:rPr>
        <w:t>M23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http://hrcak.srce.hr/index.php?show=clanak&amp;id_clanak_jezik=167864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Dimić, Zoran (2022). The Ancient Medicine and its Mediterranean Nature. Filosofski alternativi. Sofia. Issue No. 3/XXXI, </w:t>
      </w:r>
      <w:r>
        <w:rPr>
          <w:sz w:val="22"/>
          <w:lang w:val="sr-Latn-RS"/>
        </w:rPr>
        <w:t xml:space="preserve">p. 77-89. </w:t>
      </w:r>
      <w:r>
        <w:rPr>
          <w:sz w:val="22"/>
          <w:lang w:val="sr-CS"/>
        </w:rPr>
        <w:t>ISSN 0861-7899 (ERIH+) (</w:t>
      </w:r>
      <w:r>
        <w:rPr>
          <w:b/>
          <w:sz w:val="22"/>
          <w:lang w:val="sr-CS"/>
        </w:rPr>
        <w:t>М23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s://www.ceeol.com/search/journal-detail?id=9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 (2022). Education and zoon politikon. Filozofija i društvo. Institut za filozofiju i društvenu teoriju. Beograd. Vol. 33, No. 2.</w:t>
      </w:r>
      <w:r>
        <w:rPr>
          <w:sz w:val="22"/>
          <w:lang w:val="sr-Latn-RS"/>
        </w:rPr>
        <w:t xml:space="preserve">, str. 423-432. </w:t>
      </w:r>
      <w:r>
        <w:rPr>
          <w:sz w:val="22"/>
          <w:lang w:val="sr-CS"/>
        </w:rPr>
        <w:t xml:space="preserve"> ISSN 0353-5738, (Potvrda je u prilogu) (</w:t>
      </w:r>
      <w:r>
        <w:rPr>
          <w:b/>
          <w:sz w:val="22"/>
          <w:lang w:val="sr-CS"/>
        </w:rPr>
        <w:t>М24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s://journal.instifdt.bg.ac.rs/index.php/fi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 (2013). O umetničkom oblikovanju političkog združivanja građana. Beograd: Filozofija i društvo. Br.3, godište XXIV. str. 23-34, ISSN 0353-5738. DOI:10.2298/FID 1303023D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://www.instifdt.bg.ac.rs/filozofija-i-drustvo-volume-24-broj-3-2013/ (</w:t>
      </w:r>
      <w:r>
        <w:rPr>
          <w:b/>
          <w:sz w:val="22"/>
          <w:lang w:val="sr-CS"/>
        </w:rPr>
        <w:t>M24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 (2015). Lajbnicov pojam nauke – početak i kraj optimizma. ARHE. Novi Sad. God. XII, br.23, str. 35-47. ISSN 1820-09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ab/>
        <w:t>https://arhe.ff.uns.ac.rs/index.php/arhe/issue/view/132 (</w:t>
      </w:r>
      <w:r>
        <w:rPr>
          <w:b/>
          <w:sz w:val="22"/>
          <w:lang w:val="sr-CS"/>
        </w:rPr>
        <w:t>M51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 (2022). Fihteovo učenje o znanosti kao primenjena filozofija. ARHE. Novi Sad. God.19, br.37, UDK: 1 Fichte J. 1:001 13.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ISSN 1821-4940. (</w:t>
      </w:r>
      <w:r>
        <w:rPr>
          <w:b/>
          <w:sz w:val="22"/>
          <w:lang w:val="sr-CS"/>
        </w:rPr>
        <w:t>М51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s://arhe.ff.uns.ac.rs/index.php/arhe/index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Dimić, Zoran (2022). Aristotle's determination of the skill of household management in the polis – about the original dispute between economics and politics. Економске теме. Ниш. Vol. 60 (2), </w:t>
      </w:r>
      <w:r>
        <w:rPr>
          <w:sz w:val="22"/>
          <w:lang w:val="sr-Latn-RS"/>
        </w:rPr>
        <w:t xml:space="preserve">str. 151-164. </w:t>
      </w:r>
      <w:r>
        <w:rPr>
          <w:sz w:val="22"/>
          <w:lang w:val="sr-CS"/>
        </w:rPr>
        <w:t>ISSN 0353-864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CS"/>
        </w:rPr>
        <w:t>(еISSN 2217-3668), UDK 33(497.11), doi: 10.2478/ethemes-2022-0009. (</w:t>
      </w:r>
      <w:r>
        <w:rPr>
          <w:b/>
          <w:sz w:val="22"/>
          <w:lang w:val="sr-CS"/>
        </w:rPr>
        <w:t>М51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://xn----itbaba0aapeekb4br.xn--90a3ac/%D0%B1%D1%80%D0%BE%D1%98%D0%B5%D0%B2%D0%B8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Dimić, Zoran (2017). Mediteranski karakter antičke medicine. U XI Mediteranski korijeni filozofije. Hrvatsko filozofsko društvo i Filozofski fakultet Sveučilišta u Splitu, str.38. ISSN 1848-43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https://www.ffst.unist.hr/znanost/mediteranski_korijeni_filozofije?@=2112l#news_94268 (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Dimić, Zoran (2015). O kompleksnom odnosu filozofije i medicine u antici. 24. Dani Frane Petrića. Zdravlje i kultura. 20-26.09.2015. Cres, Hrvatska.  str. 57-58,  ISSN 1848-2228. https://bib.irb.hr › 906966.dfp-knjizica-2017_1.pdf (</w:t>
      </w:r>
      <w:r>
        <w:rPr>
          <w:b/>
          <w:sz w:val="22"/>
          <w:lang w:val="sr-CS"/>
        </w:rPr>
        <w:t>M34</w:t>
      </w:r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lang w:val="sr-RS"/>
              </w:rPr>
              <w:t>8</w:t>
            </w:r>
            <w:r>
              <w:rPr/>
              <w:t>/18-01-004/22-009</w:t>
            </w:r>
            <w:r>
              <w:rPr>
                <w:color w:val="000000"/>
                <w:sz w:val="22"/>
                <w:szCs w:val="22"/>
                <w:lang w:val="sr-CS"/>
              </w:rPr>
              <w:t>_______________________ од __20.05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Драган Прол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Хрвоје Јур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Загреб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06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06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jc w:val="both"/>
        <w:rPr>
          <w:bCs/>
          <w:color w:val="C00000"/>
          <w:sz w:val="22"/>
          <w:szCs w:val="22"/>
          <w:lang w:val="sr-RS"/>
        </w:rPr>
      </w:pPr>
      <w:r>
        <w:rPr>
          <w:bCs/>
          <w:color w:val="C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sr-RS"/>
        </w:rPr>
        <w:t xml:space="preserve">Чланови комисије констатују да је др Зоран Димић испунио све услове по расписаном конкурсу за избор у редовног  професора и  да је како у свом научном тако и у свом наставном раду показао изузетне професионалне  и стручне  квалитете.  Својим  научним  и стручним, радовима  на оригинални начин актуализује и осавремењује теме античке и нововековне филозофије, указујући на значај филозофије у разумевању горућих образовних и друштевних тема. Посебно треба истаћи његове радове  који се баве промовисањем и разумевањем идеје универзитета, као и монографију која се бави Аристотеловим заснивањем филозофије политике. Већина  радова у дугогодишњој пракси   др Зорана Димића концентрисана је на нововековну филозофију,  што додатно потврђује квалификацију кандидата управо за период нововековне филозофије. О професионалној и аутентичној херменеутици модерене филозофије канадидата указују и  његова многобројна гостовања и предавња по позиву на универзитетима у земљи и иностранству. Стога комисија са задовољдтвом препоручује да др Зотан Димић буде биран у звање редовни професор за ужу научну област </w:t>
      </w:r>
      <w:r>
        <w:rPr>
          <w:i/>
          <w:iCs/>
          <w:lang w:val="sr-RS"/>
        </w:rPr>
        <w:t>Филозофија</w:t>
      </w:r>
      <w:r>
        <w:rPr>
          <w:lang w:val="sr-RS"/>
        </w:rPr>
        <w:t xml:space="preserve"> а за предмете </w:t>
      </w:r>
      <w:r>
        <w:rPr>
          <w:i/>
          <w:iCs/>
          <w:lang w:val="sr-RS"/>
        </w:rPr>
        <w:t xml:space="preserve">Историја нововековне филозофије </w:t>
      </w:r>
      <w:r>
        <w:rPr>
          <w:i/>
          <w:iCs/>
        </w:rPr>
        <w:t>I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нововековне филозофије</w:t>
      </w:r>
      <w:r>
        <w:rPr>
          <w:lang w:val="sr-RS"/>
        </w:rPr>
        <w:t xml:space="preserve">  </w:t>
      </w:r>
      <w:r>
        <w:rPr>
          <w:i/>
          <w:iCs/>
        </w:rPr>
        <w:t>II</w:t>
      </w:r>
      <w:r>
        <w:rPr>
          <w:lang w:val="sr-RS"/>
        </w:rPr>
        <w:t>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ије било више учес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vr.ni.ac.rs/pub.php?id=10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3:55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0:18:00Z</dcterms:modified>
  <cp:revision>13</cp:revision>
  <dc:subject/>
  <dc:title/>
</cp:coreProperties>
</file>